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〔国庫補助協議に関する注意事項確認シート〕</w:t>
      </w:r>
    </w:p>
    <w:tbl>
      <w:tblPr>
        <w:tblW w:w="875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480"/>
        <w:gridCol w:w="851"/>
      </w:tblGrid>
      <w:tr>
        <w:trPr>
          <w:trHeight w:val="52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№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注　意　事　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確認欄</w:t>
            </w:r>
          </w:p>
        </w:tc>
      </w:tr>
      <w:tr>
        <w:trPr>
          <w:trHeight w:val="52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協議書等書類（１部）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フラットファイルに順番に綴り、インデックスは張らずに提出してください。また、国様式及び市様式については電子メールにより、データも併せて提出してください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52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施設整備計画協議書等を提出していただいたとしても、市及び国の予算範囲内での採択となりますので、ご留意ください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52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協議計画は、緊急性がある真に必要な施設の整備であり、かつ、着実に事業が実施できる内容としてください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53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協議書等提出後、内容の確認のために、別途聞き取りを行います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52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５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協議書等の記載は、留意事項及び記載例等を参考にしてください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52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６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必要に応じて追加資料等をお願いすることがありますので、ご了承ください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７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事業に係る対応は、全てご報告いただい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double"/>
              </w:rPr>
              <w:t>法人事務担当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を通じて行ってください。（施工業者等からの面談・電話等への対応はいたしませんので予めご周知ください。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52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国庫補助対象経費とする費用は、内示後に本市契約手続の取扱に従い、執行してください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〔法人事務担当者名〕</w:t>
      </w:r>
    </w:p>
    <w:p>
      <w:pPr>
        <w:pStyle w:val="Normal"/>
        <w:ind w:firstLine="402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法人名　　　　　　　　　　　　　</w:t>
      </w:r>
    </w:p>
    <w:p>
      <w:pPr>
        <w:pStyle w:val="Normal"/>
        <w:ind w:firstLine="400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事務担当者名　　　　　　　　　　</w:t>
      </w:r>
    </w:p>
    <w:p>
      <w:pPr>
        <w:pStyle w:val="Normal"/>
        <w:ind w:firstLine="60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電話　　　　　　　　　　　　　　</w:t>
      </w:r>
    </w:p>
    <w:p>
      <w:pPr>
        <w:pStyle w:val="Normal"/>
        <w:ind w:firstLine="600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メールアドレス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/>
      </w:pPr>
      <w:r>
        <w:rPr/>
        <w:t>〔協議書提出に関するチェックシート〕</w:t>
      </w:r>
    </w:p>
    <w:tbl>
      <w:tblPr>
        <w:tblW w:w="882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784"/>
        <w:gridCol w:w="696"/>
        <w:gridCol w:w="928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№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確　認　項　目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は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いいえ</w:t>
            </w:r>
          </w:p>
        </w:tc>
      </w:tr>
      <w:tr>
        <w:trPr>
          <w:trHeight w:val="528" w:hRule="atLeast"/>
        </w:trPr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6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は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令和７年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内に完了しますか。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採択されなかった場合、自己資金等で施設整備をする予定ですか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44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次の補助対象外経費は、協議関係書（見積り等）から必ず除いてください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35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1" w:hanging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外構工事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trike/>
                <w:color w:val="FF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建物以外の土地に固着している門、塀、舗装、造園植栽、外灯等 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35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trike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trike/>
                <w:color w:val="FF0000"/>
                <w:sz w:val="20"/>
                <w:szCs w:val="20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1" w:hanging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土地の買収又は整地に要する費用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35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既存建物の買収に要する費用（新築より効率的な場合を除く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33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職員の宿舎に要する費用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33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備品関係（机、椅子、パソコン等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31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0" w:hanging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設備</w:t>
            </w:r>
          </w:p>
          <w:p>
            <w:pPr>
              <w:pStyle w:val="Normal"/>
              <w:ind w:left="1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施設の設計に影響を及ぼさない設備、施設に固着していない設備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</w:p>
        </w:tc>
      </w:tr>
      <w:tr>
        <w:trPr>
          <w:trHeight w:val="30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0" w:hanging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･ 不動産登記関係手数料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30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各種申請手続費（電力会社、水道局、消防局等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31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その他施設整備費として適当と認められない費用（租税公課・道路占用料・借地料・各種保険費（雇用保険、労災、健康保険、住宅瑕疵担保責任保険、建設工事保険）・退職給付、地鎮祭費用等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108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0" w:hanging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員中の親族は規定内ですか。（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中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）〇理事と〇理事＝兄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53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員中に公人はいます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〇名・〇〇市議：理由　　　　　　　　　のため　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５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評議会は設置していますか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52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６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建設用地は、自己所有ですか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52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独法）福祉医療機構等へ融資申請しますか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寄付金はありますか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24" w:firstLine="7590"/>
      <w:rPr>
        <w:b/>
        <w:b/>
        <w:sz w:val="28"/>
        <w:szCs w:val="18"/>
      </w:rPr>
    </w:pPr>
    <w:r>
      <w:rPr>
        <w:b/>
        <w:sz w:val="28"/>
        <w:szCs w:val="18"/>
      </w:rPr>
      <w:t>別紙</w:t>
    </w:r>
    <w:r>
      <w:rPr>
        <w:b/>
        <w:sz w:val="28"/>
        <w:szCs w:val="18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0:53:00Z</dcterms:created>
  <dc:creator>018pc070</dc:creator>
  <dc:description/>
  <cp:keywords/>
  <dc:language>en-US</dc:language>
  <cp:lastModifiedBy>018pc080</cp:lastModifiedBy>
  <cp:lastPrinted>2014-07-14T14:57:00Z</cp:lastPrinted>
  <dcterms:modified xsi:type="dcterms:W3CDTF">2024-07-05T00:59:00Z</dcterms:modified>
  <cp:revision>32</cp:revision>
  <dc:subject/>
  <dc:title>〔協議書提出に関するチェックシート〕</dc:title>
</cp:coreProperties>
</file>